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4085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73778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45463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