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541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577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129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25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742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608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767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689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450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075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064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279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68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