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77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979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46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6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58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0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59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73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97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81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60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8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4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0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9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03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