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0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9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67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69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64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45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80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3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06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13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64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025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849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5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534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