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839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769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086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746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231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709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943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276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926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469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798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644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099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