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12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99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82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63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52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29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4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82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9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14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4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02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2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750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621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2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98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