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349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752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221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836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719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719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001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443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130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207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133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449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251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921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347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