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555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477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246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694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121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076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99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348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650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276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870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170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218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