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633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01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7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63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30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302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30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03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99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6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64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5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99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30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59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888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20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