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329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9249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1682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7827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4908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6369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975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1167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1189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6246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9127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4363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829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1934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6321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