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33490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28946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54783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12653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15682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91393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81378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82678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1458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57192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79976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45533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52250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