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689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055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812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697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860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857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166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021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16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200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841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17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859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179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182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411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264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