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930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99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936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678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013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84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206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332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258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861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026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22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78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407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90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