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140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979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2042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60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944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752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640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513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332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466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966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858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556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