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29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195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68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42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49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0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3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8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15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47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1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52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0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6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20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40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73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