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80508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77343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53694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56945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15669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25782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41646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70243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38982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44391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78523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89933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49098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65954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47693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