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6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550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09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4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26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851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879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27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27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07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2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8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53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