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507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184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470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291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793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745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600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494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799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235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745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4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138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01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06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598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584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