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87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297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971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293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7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05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63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9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76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772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42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53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153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65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622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