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226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599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487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940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955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761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836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691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530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551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70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314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933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