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25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208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061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937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45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14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09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791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24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189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20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53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860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698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027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25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36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