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6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66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16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59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4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8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18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02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22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4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39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04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53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9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42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