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762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1825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436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6707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2085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8222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3233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3478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90247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1557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7901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210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8925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