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41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19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67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28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69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5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910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319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993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28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37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4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34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95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88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7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04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