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527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032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97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686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535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501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45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250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47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78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98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31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992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25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132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