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18166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5672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05796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53483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21258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89254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50609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08835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72138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86739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39713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30525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28410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