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719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45970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007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046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5830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1046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185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971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919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19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630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832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625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708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857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164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183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