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679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441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1251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23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3225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973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2495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418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358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9380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5634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126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05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2922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446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