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047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403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5651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7413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4011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01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15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1442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583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901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423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48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27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