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221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661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200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52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6463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988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98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9567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187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2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11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591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165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590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519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31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173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