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861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18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347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914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217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8703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371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9948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917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8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0627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3001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637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327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9246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