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2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114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0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98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69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73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686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34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12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21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1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7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79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