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906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6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7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22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79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70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308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7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54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1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9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7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34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6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88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93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3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