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076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324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41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44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407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504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241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183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355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05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710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47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527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018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