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9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482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480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12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268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011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301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055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88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344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51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640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072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