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28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505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84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805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534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926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97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11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341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43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79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50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22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931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116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46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61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