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9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81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59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19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5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257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514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153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565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26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20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35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52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69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37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