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671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588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932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860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939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142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903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281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0442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710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482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985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114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