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00106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45419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93240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64705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62733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9657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20237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6625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73297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4216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69062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08150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19020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57693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04489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63254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33518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