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752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0255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1867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256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13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39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379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8504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1819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1545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545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043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74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126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029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