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21211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82465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