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8163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9418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3150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3461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1044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6106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0585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5962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8543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5168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581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494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4382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