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078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892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370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423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718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399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441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618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578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756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392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813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540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184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30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678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512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