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06773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18850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211086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582810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811288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303544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109108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422520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792932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074754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967950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560592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799613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577927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382306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