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49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11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46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2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08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733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255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192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256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37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09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0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244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