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7066660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6244366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6135020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7790071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9166599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5556075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8059263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5348611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4919562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3531639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6009366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9973193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7791510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7096548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4394997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8213971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243162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