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803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412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958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760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528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370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452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185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904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079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392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226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550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849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973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