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26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770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957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634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95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638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52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594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53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149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82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236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183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