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151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359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490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100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672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013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011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825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591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680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000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567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992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806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540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