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4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377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291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203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079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69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77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03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16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86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93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97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58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